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rakteristika vyučovacího předmětu Základy administrati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ílem předmětu, který je zaměřen na zvládnutí psaní na klávesnici desetiprstovou metodou a její využití v praxi, je umožnit žákům získat základní vědomosti, dovednosti a celkovou orientaci v provádění jednoduchých administrativních prací potřebných pro praktický život, zejména při komunikaci s úřady a zaměstnavatelem. </w:t>
      </w:r>
    </w:p>
    <w:p>
      <w:pPr>
        <w:pStyle w:val="Normal"/>
        <w:rPr/>
      </w:pPr>
      <w:r>
        <w:rPr>
          <w:rFonts w:cs="Arial" w:ascii="Arial" w:hAnsi="Arial"/>
        </w:rPr>
        <w:tab/>
        <w:t>Předmět Základy administrativy je určen žákům osmého, devátého ročníku a vyučuje se v učebně informatiky v časové dotaci 1 hodina týd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14:00Z</dcterms:created>
  <dc:creator>Jaroslav Vít</dc:creator>
  <dc:description/>
  <cp:keywords/>
  <dc:language>en-US</dc:language>
  <cp:lastModifiedBy>oem</cp:lastModifiedBy>
  <cp:lastPrinted>2007-01-03T19:54:00Z</cp:lastPrinted>
  <dcterms:modified xsi:type="dcterms:W3CDTF">2011-09-14T11:29:00Z</dcterms:modified>
  <cp:revision>4</cp:revision>
  <dc:subject/>
  <dc:title>Vyučovací předmět: Základy administrativy</dc:title>
</cp:coreProperties>
</file>